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Учебное занятие глазами студента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МЕТОДИКА "КАРТА УЧАЩЕГОСЯ"</w:t>
      </w:r>
    </w:p>
    <w:p>
      <w:pPr>
        <w:pStyle w:val="Style14"/>
        <w:rPr/>
      </w:pPr>
      <w:r>
        <w:rPr/>
        <w:t>Данная методика предназначена для экспресс-диагностики непосредственно после учебного занятия для самооценки учеником эффективности его деятельности и степени удовлетворенности процессом и результатом собственной деятельности на уроке. Карта состоит из трех заданий.</w:t>
      </w:r>
    </w:p>
    <w:p>
      <w:pPr>
        <w:pStyle w:val="Style14"/>
        <w:rPr/>
      </w:pPr>
      <w:r>
        <w:rPr/>
        <w:t>При обработке результатов система оценивания от -3 до +3 перекодируется в 7-бальную шкалу соответственно от 1 до 7, средний балл - 4. результат "больше 4-х баллов" интерпретируется как выше среднего, результат меньше 4-х баллов, соответственно, как ниже среднего.</w:t>
      </w:r>
    </w:p>
    <w:p>
      <w:pPr>
        <w:pStyle w:val="Style14"/>
        <w:rPr/>
      </w:pPr>
      <w:r>
        <w:rPr/>
        <w:t>В методике предлагается 7-бальная шкала, что позволяет, на наш взгляд получить большую дифференциацию, чем при стандартное 5-бальной шкале.</w:t>
      </w:r>
    </w:p>
    <w:p>
      <w:pPr>
        <w:pStyle w:val="Style14"/>
        <w:rPr/>
      </w:pPr>
      <w:r>
        <w:rPr/>
        <w:t>В зависимости от задачи педагога данную методику можно применять как анонимно, так и с указанием личных данных участника опроса.</w:t>
      </w:r>
    </w:p>
    <w:p>
      <w:pPr>
        <w:pStyle w:val="Style14"/>
        <w:rPr/>
      </w:pPr>
      <w:r>
        <w:rPr/>
        <w:t>Анализ результатов задания 1-го позволяет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-первых, выявить индивидуальные характеристики деятельности конкретного учащегося на уроке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-вторых, вычислить степень эффективности учебного занятия в целом. В данном случае показателями послужат средние оценки всех участников опроса по каждой из шкал.</w:t>
      </w:r>
    </w:p>
    <w:p>
      <w:pPr>
        <w:pStyle w:val="Style14"/>
        <w:rPr/>
      </w:pPr>
      <w:r>
        <w:rPr/>
        <w:t>В обоих случаях целесообразно проранжировать полученные баллы (средние баллы в ситуации подсчета общегруппового результата) в порядке убывания.</w:t>
      </w:r>
    </w:p>
    <w:p>
      <w:pPr>
        <w:pStyle w:val="Style14"/>
        <w:rPr/>
      </w:pPr>
      <w:r>
        <w:rPr/>
        <w:t>Анализ результатов второго задания позволяет измерить степень значимости для конкретного учащегося или группы в целом учебного материала пройденной темы. Значимость показывает степень мотивированности учащихся на изучение данной темы.</w:t>
      </w:r>
    </w:p>
    <w:p>
      <w:pPr>
        <w:pStyle w:val="Style14"/>
        <w:rPr/>
      </w:pPr>
      <w:r>
        <w:rPr>
          <w:rStyle w:val="Emphasis"/>
        </w:rPr>
        <w:t>Инструкция:</w:t>
      </w:r>
    </w:p>
    <w:p>
      <w:pPr>
        <w:pStyle w:val="Style14"/>
        <w:rPr/>
      </w:pPr>
      <w:r>
        <w:rPr/>
        <w:t>1.Отметьте на числовой прямой (зачеркните или обведите нужную цифру) вариант ответа, который соответствует Вашим ощущениям или действиям на данном учебном занятии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1788"/>
        <w:gridCol w:w="4112"/>
      </w:tblGrid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В своей деятельности на занятии я был «сам по себе».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 2 1 0 1 2 3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 меня возникло ощущение сотрудничества с педагогом и однокурсниками.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Некоторые моменты материала занятия остались мне непонятны.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 2 1 0 1 2 3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Я чувствую, что после занятия у меня «в голове» остались достаточно четкие образцы пройденного материала.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 На занятии я не всегда точно знал, что я должен делать выполняя какое-то задание.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 2 1 0 1 2 3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каждый момент занятия я точно знал, что я должен делать.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 Я бы не решился обратиться к преподавателю, если мне что-то не понятно.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 2 1 0 1 2 3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Я чувству, знаю, что, если мне что-то не понятно, я всегда могу рассчитывать на помощь преподавателя.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. Думаю, что собственную точку зрения лучше не высказывать, чтобы не оказаться в нелепом положении.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 2 1 0 1 2 3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Я знаю, чувствую, что мою точку зрения, позицию услышат и отнесутся к ней уважительно.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 На занятии мне было лень думать, говорить, писать, вообще действовать.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 2 1 0 1 2 3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а занятии я активно слушал, думал, участвовал в обсуждении.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. Я не очень доволен тем, как я провел время на занятии.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 2 1 0 1 2 3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Я получил удовлетворение от собственной деятельности на занятии.</w:t>
            </w:r>
          </w:p>
        </w:tc>
      </w:tr>
    </w:tbl>
    <w:p>
      <w:pPr>
        <w:pStyle w:val="Style14"/>
        <w:rPr/>
      </w:pPr>
      <w:r>
        <w:rPr/>
        <w:t>2. Оцените по 7-ми бальной шкале значимость для Вас (важность, интересность) материала занятия. Отметьте нужный балл.</w:t>
      </w:r>
    </w:p>
    <w:p>
      <w:pPr>
        <w:pStyle w:val="Style14"/>
        <w:rPr/>
      </w:pPr>
      <w:r>
        <w:rPr/>
        <w:t>1 2 3 4 5 6 7</w:t>
      </w:r>
    </w:p>
    <w:p>
      <w:pPr>
        <w:pStyle w:val="Style14"/>
        <w:rPr/>
      </w:pPr>
      <w:r>
        <w:rPr/>
        <w:t>3. Отметьте, насколько, по вашему ощущению, Вы усвоили материал занятия. Отметьте нужный балл.</w:t>
      </w:r>
    </w:p>
    <w:p>
      <w:pPr>
        <w:pStyle w:val="Style14"/>
        <w:rPr/>
      </w:pPr>
      <w:r>
        <w:rPr/>
        <w:t>1 2 3 4 5 6 7</w:t>
      </w:r>
    </w:p>
    <w:p>
      <w:pPr>
        <w:pStyle w:val="Style14"/>
        <w:rPr/>
      </w:pPr>
      <w:r>
        <w:rPr/>
        <w:t>Спасибо за участ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5:00:00Z</dcterms:created>
  <dc:creator>Танюшка</dc:creator>
  <dc:description/>
  <dc:language>en-US</dc:language>
  <cp:lastModifiedBy>Танюшка</cp:lastModifiedBy>
  <dcterms:modified xsi:type="dcterms:W3CDTF">2010-05-09T05:00:00Z</dcterms:modified>
  <cp:revision>1</cp:revision>
  <dc:subject/>
  <dc:title>Учебное занятие глазами студента</dc:title>
</cp:coreProperties>
</file>